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8-21 </w:t>
            </w:r>
            <w:r>
              <w:rPr>
                <w:spacing w:val="-5"/>
                <w:sz w:val="22"/>
                <w:szCs w:val="22"/>
              </w:rPr>
              <w:t xml:space="preserve">од </w:t>
            </w:r>
            <w:r>
              <w:rPr>
                <w:spacing w:val="-5"/>
                <w:sz w:val="22"/>
                <w:szCs w:val="22"/>
                <w:lang w:val="sr-RS"/>
              </w:rPr>
              <w:t xml:space="preserve">24.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Катарина Љубисав Ива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eastAsia="zh-CN"/>
              </w:rPr>
            </w:pPr>
            <w:r>
              <w:rPr>
                <w:i/>
              </w:rPr>
              <w:t>Есхатолошка димензија мотива покајања у делу архиепископа Данила</w:t>
            </w:r>
          </w:p>
          <w:p>
            <w:pPr>
              <w:pStyle w:val="Normal"/>
              <w:widowControl w:val="false"/>
              <w:autoSpaceDE w:val="false"/>
              <w:rPr>
                <w:rFonts w:eastAsia="SimSun;宋体"/>
                <w:i/>
                <w:i/>
                <w:sz w:val="22"/>
                <w:szCs w:val="22"/>
                <w:lang w:eastAsia="zh-CN"/>
              </w:rPr>
            </w:pPr>
            <w:r>
              <w:rPr>
                <w:rFonts w:eastAsia="SimSun;宋体"/>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r>
              <w:rPr>
                <w:sz w:val="22"/>
                <w:szCs w:val="22"/>
              </w:rPr>
              <w:t xml:space="preserve"> </w:t>
            </w:r>
          </w:p>
          <w:p>
            <w:pPr>
              <w:pStyle w:val="Normal"/>
              <w:widowControl w:val="false"/>
              <w:autoSpaceDE w:val="false"/>
              <w:spacing w:lineRule="exact" w:line="228"/>
              <w:ind w:left="717" w:right="-20" w:hanging="0"/>
              <w:rPr>
                <w:b/>
                <w:b/>
                <w:bCs/>
                <w:sz w:val="22"/>
                <w:szCs w:val="22"/>
              </w:rPr>
            </w:pPr>
            <w:r>
              <w:rPr>
                <w:b/>
                <w:bCs/>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rFonts w:eastAsia="Times New Roman"/>
                <w:sz w:val="22"/>
                <w:szCs w:val="22"/>
              </w:rPr>
              <w:t xml:space="preserve">      </w:t>
            </w:r>
            <w:r>
              <w:rPr>
                <w:sz w:val="22"/>
                <w:szCs w:val="22"/>
                <w:lang w:val="sr-RS"/>
              </w:rPr>
              <w:t xml:space="preserve">Мастер рад Катарине Ивановић, </w:t>
            </w:r>
            <w:r>
              <w:rPr>
                <w:i/>
                <w:sz w:val="22"/>
                <w:szCs w:val="22"/>
                <w:lang w:val="sr-RS"/>
              </w:rPr>
              <w:t xml:space="preserve">Есхатолошка димензија мотива покајања, </w:t>
            </w:r>
            <w:r>
              <w:rPr>
                <w:sz w:val="22"/>
                <w:szCs w:val="22"/>
                <w:lang w:val="sr-RS"/>
              </w:rPr>
              <w:t xml:space="preserve">написан је на 80 страница  и садржи пет поглавља, као и Литературу. Осим уводног поглавља, где се говори о феноменима греха и покајања, као и њиховој есхатолошкој условљености, рад садржи и поглавља у којима су анализирана житија Архиепископа Данила Другог.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У анализи житија краља Уроша и краља Драгутина потпоглавља су именована суштинским, самом садржају житија компатибилним мислима из дела или аналогним из Светог Писма: Житије краља Уроша - Извор врлина су страх Господњи и љубав Господња, Љубав се рађа из молитве, Ако си смртан, добри човече, на добро и мисли; Житије краља Драгутина - Сваки који се узнесе понизиће се, и који се понижава, узнеће се (Мат. 23, 22);  Боже, Боже мој, ка теби раним, ожедне Тебе душа моја (Пс. 63,1);  Пролази обличје овога света (1Кор. 7,31). Житије краљице Јелене посматрано је кроз однос есхатологије покајања и љубави, пре свега кроз однос есхатологије, са једне стране, и богољубља, човекољубља и братољубља, са друге стране. На сличан начин анализирано је и Житије краља Милутина.</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 xml:space="preserve">Садржај анализираних житија је представљен сходно задатим истраживачким задацима. Осећа се јасна тенденција да се мотив покајања сагледа и кроз однос према другим сродним мотивима и духовним феноменима.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Закључак садржи синтезу ставова изнетих у раду. Литература броји 81 библиографску јединицу, а на основу увида у њу, може се констатовати да је кандидаткиња остварила широк и свеобухватан увид у радове које се односе на тему, али и у оне радове неопходне за контекстуализацију теме.</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Иако није посебно дат преглед владајућих ставова у досадашњој литератури, кроз интерпретацију истраживачке теме укључени су сви релевантни ставови нсајзначајнијих проучавалаца дела Архиепископа Данил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предељење за израду једне овакве теме мастер рада условљено је потребом за истраживањем поетике српске књижевности 14. века. Дело Архиепископа Данила је, управо, инспиративно, јер аутор доноси један нови приступ портретизацији својих личности. Катарина Ивановић разматра функцију доминантног мотива Даниловог дела и то из специфичне есхатолошке перспективе. Мотив покајања је константа наративног тока житија, али је, пре свега, супстрат лирског слоја житијних текстова, пре свега Житија краљице Јелене, што кандидаткиња, кроз анализу кључних поджанрова, и показује.</w:t>
            </w:r>
            <w:r>
              <w:rPr>
                <w:bCs/>
                <w:sz w:val="22"/>
                <w:szCs w:val="22"/>
              </w:rPr>
              <w:t xml:space="preserve"> </w:t>
            </w:r>
            <w:r>
              <w:rPr>
                <w:bCs/>
                <w:sz w:val="22"/>
                <w:szCs w:val="22"/>
                <w:lang w:val="sr-RS"/>
              </w:rPr>
              <w:t>Преплитање мотива страшног суда и покајања остварује се у кључним поджанровима као што су: молитва, похвала и плач. У вредне резултате рада спада и анализа рецепције библијских и светоотачких мотива и њиховог интерполирања у нови књижевни текст</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Методолошки приступ теми, кроз остварену симбиозу књижевно-теоријског тумачења и контекстуалног хришћанско-теолошког сагледавања, довео је до израде студије, којом се на најбољи могући начин презунтује поетика једног писца и једне епохе. Иако је то учињено на примеру само једног мотива, његова доминантност је пружила сасвим довољну грађу за извођење релевантних закључак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Мастер рад </w:t>
            </w:r>
            <w:r>
              <w:rPr>
                <w:bCs/>
                <w:i/>
                <w:sz w:val="22"/>
                <w:szCs w:val="22"/>
                <w:lang w:val="sr-RS"/>
              </w:rPr>
              <w:t>Есхатолошка димензија покајања у делу архиепископа Данила</w:t>
            </w:r>
            <w:r>
              <w:rPr>
                <w:bCs/>
                <w:sz w:val="22"/>
                <w:szCs w:val="22"/>
                <w:lang w:val="sr-RS"/>
              </w:rPr>
              <w:t xml:space="preserve"> представља успешну научну целину, формирану на основу детаљне анализе мотива покајања у есхатолошком контексту. Научни стил, обогаћен елементима теолошке лексике (саобразне садржају извора), говори о усвојеним моделима научне интерпретације и теоријскохг уопштавања, што рад додатно чини још вреднијим.</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tabs>
                <w:tab w:val="clear" w:pos="720"/>
                <w:tab w:val="left" w:pos="760" w:leader="none"/>
              </w:tabs>
              <w:autoSpaceDE w:val="false"/>
              <w:ind w:left="360"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tabs>
                <w:tab w:val="clear" w:pos="720"/>
                <w:tab w:val="left" w:pos="5430" w:leader="none"/>
              </w:tabs>
              <w:rPr>
                <w:rFonts w:eastAsia="SimSun;宋体"/>
                <w:spacing w:val="-5"/>
                <w:sz w:val="22"/>
                <w:szCs w:val="22"/>
                <w:lang w:eastAsia="zh-CN"/>
              </w:rPr>
            </w:pPr>
            <w:r>
              <w:rPr>
                <w:rFonts w:eastAsia="SimSun;宋体"/>
                <w:spacing w:val="-5"/>
                <w:sz w:val="22"/>
                <w:szCs w:val="22"/>
                <w:lang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2:00Z</dcterms:created>
  <dc:creator>Bojan</dc:creator>
  <dc:description/>
  <cp:keywords/>
  <dc:language>en-US</dc:language>
  <cp:lastModifiedBy>Korisnik</cp:lastModifiedBy>
  <cp:lastPrinted>2011-06-03T11:51:00Z</cp:lastPrinted>
  <dcterms:modified xsi:type="dcterms:W3CDTF">2016-10-04T09:22:00Z</dcterms:modified>
  <cp:revision>2</cp:revision>
  <dc:subject/>
  <dc:title>УНИВЕРЗИТЕТ У НОВОМ САДУ</dc:title>
</cp:coreProperties>
</file>